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تصنيف الكائنات الحية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تكاثر الاجنسي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تكاثر الجنسي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انقسام المنصف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اخصاب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تكاثر الخضر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/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 /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رابع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30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6"/>
        <w:gridCol w:w="956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أهمية التكاثر للكائنات ال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انواع التكاثر في الكائنات ال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مفهوم التكاثر اللاجنس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ميز بين أنماط التكاثر اللاجنس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تكاثر الجنس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بع مراحل التكاثر الجنس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نتج أهمية الانقسام المنصف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جامي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أنواع الجاميت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اخصا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بع مراحل تكوين الجني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ستنتج أهمية حدوث الانقسام المنصف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طرق تكاثر النبات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فذ بعض طرق التكاثر الخضر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صور مختلفة للمملكة الحيوا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للدرس بعقد جلسة نقاش حول أهمية التكاثر ويمكن الاستفادة من صور الوحدة و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9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9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سئلة الآت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 أين جاءت صغار الأسد في صورة الوحدة؟كيف تتكاثر الكائنات الحية؟من خلال 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ذكري مثالا على كائن حي يتكاثر لاجنسيا وآخر يتكاثر جنسي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يف الطالبات بتأمل 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م طرح الأسئلة الآت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الكائن الذي تشاهده؟ماذا حدث للخلية الأم؟ماذا نتج عن ذلك؟ما عدد الآباء الذي نتج عن ذلك؟ما عدد الآباء الذي نتج عنها الأبناء؟تكليف المجموعات بدراسة المحتوى و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1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ابة الأسئلة التي تليه</w:t>
            </w:r>
            <w:r>
              <w:rPr>
                <w:b/>
                <w:bCs/>
                <w:sz w:val="26"/>
                <w:szCs w:val="26"/>
                <w:rtl w:val="true"/>
              </w:rPr>
              <w:t>.*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للدرس بسؤال الطالبات عن ابائهم والتوصل معهن إلى مفهوم التكاثر الجنسي وانهم تكونوا نتيجة لاندماج خلية من الاب مع خلية من الأم ثم تطورت إلى جنين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فت انتباه الطالبات إلى انه لحدوث التكاثر الجنسي يجب أن تمر الخلاليا التي سوف تندمج لتكون الجنين بالانقسام المنصف وتكليف الطالبات ورقة العم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تعرف على مراحل الانقسام المنصف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م مناقشة الأسئلة المتعلقة ب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10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توصل إلى مفهوم الجاميتا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للدرس بتكليف إحدى الطالبات بتوضيح المقصود بالجاميت وتدوين ذلك على السبور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م تكليف الطالبات بتأمل 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1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سؤالهن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انواع الجاميتات؟ماذا تسمى الجاميتات الذكرية في النباتات؟ماذا تسمى الجاميتات الذكرية في الحيوانات؟ماذا تسمى الجاميتات الانثوية في النباتات والحيوانات؟ طرح السؤال الاتي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أهمية تكوين الحيوانات المنوية والبويضة؟وما دورهما في التكاثر الجنسي؟وكيف يتكون الجنين؟تكليف الطالبات تأمل 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10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ابة الأسئلة التي تليه للتوصل إلى مراحل التكاثر الجنسي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ميس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خميس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8:00Z</dcterms:created>
  <dc:creator> </dc:creator>
  <dc:description/>
  <cp:keywords/>
  <dc:language>en-US</dc:language>
  <cp:lastModifiedBy> </cp:lastModifiedBy>
  <cp:lastPrinted>2010-12-05T19:23:00Z</cp:lastPrinted>
  <dcterms:modified xsi:type="dcterms:W3CDTF">2010-12-05T16:24:00Z</dcterms:modified>
  <cp:revision>10</cp:revision>
  <dc:subject/>
  <dc:title>                                                                            خطة درس                                           صفحة  "     "</dc:title>
</cp:coreProperties>
</file>